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) Найти область определения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07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1pt" filled="f" o:ole="">
            <v:imagedata r:id="rId3" o:title=""/>
          </v:shape>
          <o:OLEObject Type="Embed" ProgID="" ShapeID="ole_rId2" DrawAspect="Content" ObjectID="_202145478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ем, что выражение, стоящее под знаком логарифма всегда полож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68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42.95pt" filled="f" o:ole="">
            <v:imagedata r:id="rId5" o:title=""/>
          </v:shape>
          <o:OLEObject Type="Embed" ProgID="" ShapeID="ole_rId4" DrawAspect="Content" ObjectID="_191727808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198755</wp:posOffset>
                </wp:positionV>
                <wp:extent cx="31489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5.65pt" to="387.55pt,1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7pt" to="242.25pt,18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7pt" to="259.3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091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7pt" to="276.4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7pt" to="293.5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52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.7pt" to="310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24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.7pt" to="327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95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7pt" to="344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0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.7pt" to="190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.7pt" to="208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940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pt" to="225.1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7pt" to="139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.7pt" to="156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67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.7pt" to="361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9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7pt" to="379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18415</wp:posOffset>
                </wp:positionV>
                <wp:extent cx="31489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.45pt" to="387.55pt,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3555</wp:posOffset>
                </wp:positionH>
                <wp:positionV relativeFrom="paragraph">
                  <wp:posOffset>42545</wp:posOffset>
                </wp:positionV>
                <wp:extent cx="31489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35pt" to="387.5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235</wp:posOffset>
                </wp:positionH>
                <wp:positionV relativeFrom="paragraph">
                  <wp:posOffset>66675</wp:posOffset>
                </wp:positionV>
                <wp:extent cx="86868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5.25pt;width:68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3555</wp:posOffset>
                </wp:positionH>
                <wp:positionV relativeFrom="paragraph">
                  <wp:posOffset>66675</wp:posOffset>
                </wp:positionV>
                <wp:extent cx="31489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5.25pt" to="387.5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90805</wp:posOffset>
                </wp:positionV>
                <wp:extent cx="3148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15pt" to="387.55pt,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3555</wp:posOffset>
                </wp:positionH>
                <wp:positionV relativeFrom="paragraph">
                  <wp:posOffset>114935</wp:posOffset>
                </wp:positionV>
                <wp:extent cx="32213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05pt" to="393.25pt,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139065</wp:posOffset>
                </wp:positionV>
                <wp:extent cx="31489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0.95pt" to="387.5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163195</wp:posOffset>
                </wp:positionV>
                <wp:extent cx="31489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85pt" to="387.55pt,1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3555</wp:posOffset>
                </wp:positionH>
                <wp:positionV relativeFrom="paragraph">
                  <wp:posOffset>187325</wp:posOffset>
                </wp:positionV>
                <wp:extent cx="31489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4.75pt" to="387.55pt,1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6985</wp:posOffset>
                </wp:positionV>
                <wp:extent cx="31489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.55pt" to="387.55pt,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ласть определения – множество точек плоскости, лежащих внутри окружности с центром в начале координат и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1:56:00Z</dcterms:created>
  <dc:creator/>
  <dc:description/>
  <dc:language>en-US</dc:language>
  <cp:lastModifiedBy>kamik</cp:lastModifiedBy>
  <dcterms:modified xsi:type="dcterms:W3CDTF">2014-01-06T21:56:00Z</dcterms:modified>
  <cp:revision>2</cp:revision>
  <dc:subject/>
  <dc:title/>
</cp:coreProperties>
</file>