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) Найти область определения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3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pt" filled="f" o:ole="">
            <v:imagedata r:id="rId3" o:title=""/>
          </v:shape>
          <o:OLEObject Type="Embed" ProgID="" ShapeID="ole_rId2" DrawAspect="Content" ObjectID="_315827865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Учитываем, что арксинус определён в интервале [-1;1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58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63pt" filled="f" o:ole="">
            <v:imagedata r:id="rId5" o:title=""/>
          </v:shape>
          <o:OLEObject Type="Embed" ProgID="" ShapeID="ole_rId4" DrawAspect="Content" ObjectID="_1267008525" r:id="rId4"/>
        </w:objec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0725</wp:posOffset>
                </wp:positionH>
                <wp:positionV relativeFrom="paragraph">
                  <wp:posOffset>137160</wp:posOffset>
                </wp:positionV>
                <wp:extent cx="2388870" cy="25146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896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.8pt" to="344.8pt,20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0475</wp:posOffset>
                </wp:positionH>
                <wp:positionV relativeFrom="paragraph">
                  <wp:posOffset>137160</wp:posOffset>
                </wp:positionV>
                <wp:extent cx="579120" cy="21717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.8pt" to="344.8pt,181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роим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0725</wp:posOffset>
                </wp:positionH>
                <wp:positionV relativeFrom="paragraph">
                  <wp:posOffset>161290</wp:posOffset>
                </wp:positionV>
                <wp:extent cx="2171700" cy="2286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2.7pt" to="327.7pt,1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0815</wp:posOffset>
                </wp:positionH>
                <wp:positionV relativeFrom="paragraph">
                  <wp:posOffset>161290</wp:posOffset>
                </wp:positionV>
                <wp:extent cx="542925" cy="20574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12.7pt" to="356.15pt,174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0" cy="228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7pt" to="242.25pt,183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304290</wp:posOffset>
                </wp:positionV>
                <wp:extent cx="322135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02.7pt" to="393.25pt,102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374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7pt" to="259.3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091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.7pt" to="276.4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808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3.7pt" to="293.5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52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.7pt" to="310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.7pt" to="327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95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.7pt" to="344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50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.7pt" to="190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22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.7pt" to="208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940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.7pt" to="225.1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7pt" to="139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07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3.7pt" to="156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67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.7pt" to="361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39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7pt" to="379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3555</wp:posOffset>
                </wp:positionH>
                <wp:positionV relativeFrom="paragraph">
                  <wp:posOffset>1075690</wp:posOffset>
                </wp:positionV>
                <wp:extent cx="31489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84.7pt" to="387.55pt,8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847090</wp:posOffset>
                </wp:positionV>
                <wp:extent cx="31489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66.7pt" to="387.55pt,6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3555</wp:posOffset>
                </wp:positionH>
                <wp:positionV relativeFrom="paragraph">
                  <wp:posOffset>618490</wp:posOffset>
                </wp:positionV>
                <wp:extent cx="31489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48.7pt" to="387.55pt,48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3555</wp:posOffset>
                </wp:positionH>
                <wp:positionV relativeFrom="paragraph">
                  <wp:posOffset>389890</wp:posOffset>
                </wp:positionV>
                <wp:extent cx="31489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0.7pt" to="387.55pt,3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1761490</wp:posOffset>
                </wp:positionV>
                <wp:extent cx="31489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38.7pt" to="387.55pt,138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1532890</wp:posOffset>
                </wp:positionV>
                <wp:extent cx="31489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0.7pt" to="387.55pt,12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2218690</wp:posOffset>
                </wp:positionV>
                <wp:extent cx="31489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74.7pt" to="387.55pt,17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1990090</wp:posOffset>
                </wp:positionV>
                <wp:extent cx="31489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56.7pt" to="387.55pt,15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3555</wp:posOffset>
                </wp:positionH>
                <wp:positionV relativeFrom="paragraph">
                  <wp:posOffset>161290</wp:posOffset>
                </wp:positionV>
                <wp:extent cx="314896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7pt" to="387.55pt,12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00</wp:posOffset>
                </wp:positionH>
                <wp:positionV relativeFrom="paragraph">
                  <wp:posOffset>71120</wp:posOffset>
                </wp:positionV>
                <wp:extent cx="434340" cy="160020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6pt" to="319.15pt,131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1790</wp:posOffset>
                </wp:positionH>
                <wp:positionV relativeFrom="paragraph">
                  <wp:posOffset>185420</wp:posOffset>
                </wp:positionV>
                <wp:extent cx="542925" cy="205740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4.6pt" to="370.4pt,176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6725</wp:posOffset>
                </wp:positionH>
                <wp:positionV relativeFrom="paragraph">
                  <wp:posOffset>185420</wp:posOffset>
                </wp:positionV>
                <wp:extent cx="398145" cy="1485900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4.6pt" to="168.05pt,131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71120</wp:posOffset>
                </wp:positionV>
                <wp:extent cx="144780" cy="57150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.6pt" to="153.85pt,50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1165</wp:posOffset>
                </wp:positionH>
                <wp:positionV relativeFrom="paragraph">
                  <wp:posOffset>95250</wp:posOffset>
                </wp:positionV>
                <wp:extent cx="579120" cy="217170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7.5pt" to="179.5pt,178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8525</wp:posOffset>
                </wp:positionH>
                <wp:positionV relativeFrom="paragraph">
                  <wp:posOffset>5080</wp:posOffset>
                </wp:positionV>
                <wp:extent cx="289560" cy="1143000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0.4pt" to="293.5pt,90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6920</wp:posOffset>
                </wp:positionH>
                <wp:positionV relativeFrom="paragraph">
                  <wp:posOffset>119380</wp:posOffset>
                </wp:positionV>
                <wp:extent cx="434340" cy="160020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9.4pt" to="193.75pt,135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3745</wp:posOffset>
                </wp:positionH>
                <wp:positionV relativeFrom="paragraph">
                  <wp:posOffset>143510</wp:posOffset>
                </wp:positionV>
                <wp:extent cx="144780" cy="57150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1.3pt" to="270.7pt,56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29210</wp:posOffset>
                </wp:positionV>
                <wp:extent cx="289560" cy="1143000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.3pt" to="208pt,9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8960</wp:posOffset>
                </wp:positionH>
                <wp:positionV relativeFrom="paragraph">
                  <wp:posOffset>53340</wp:posOffset>
                </wp:positionV>
                <wp:extent cx="398145" cy="148590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4.2pt" to="376.1pt,121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4625</wp:posOffset>
                </wp:positionH>
                <wp:positionV relativeFrom="paragraph">
                  <wp:posOffset>53340</wp:posOffset>
                </wp:positionV>
                <wp:extent cx="144780" cy="57150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2pt" to="225.1pt,49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9155</wp:posOffset>
                </wp:positionH>
                <wp:positionV relativeFrom="paragraph">
                  <wp:posOffset>35560</wp:posOffset>
                </wp:positionV>
                <wp:extent cx="144780" cy="571500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.8pt" to="379pt,47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ласть определения – множество точек плоскости, лежащих в заштрихованной области между прям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а также на этих прямых, кроме точек, лежащих на оси О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14:00Z</dcterms:created>
  <dc:creator>HAMMER</dc:creator>
  <dc:description/>
  <cp:keywords/>
  <dc:language>en-US</dc:language>
  <cp:lastModifiedBy>Sasha</cp:lastModifiedBy>
  <dcterms:modified xsi:type="dcterms:W3CDTF">2007-11-04T09:45:00Z</dcterms:modified>
  <cp:revision>9</cp:revision>
  <dc:subject/>
  <dc:title/>
</cp:coreProperties>
</file>